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9a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omodernizacja warsztat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cieplenie ścian fundamentowych/c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cieplenie ścian zewnętrz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cieplenie dachu części wyższ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na stolarki okiennej i drzwi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na parapetów zewnętrz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montaż i montaż krat okien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montaż i montaż daszków z blachy falistej (nowe pokrycie z blach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na rynien i rur spust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na grzej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>……………………………………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2:00Z</dcterms:created>
  <dc:creator>djadczyk</dc:creator>
  <dc:description/>
  <cp:keywords/>
  <dc:language>en-US</dc:language>
  <cp:lastModifiedBy>k.karmazyn</cp:lastModifiedBy>
  <cp:lastPrinted>2017-06-13T11:21:00Z</cp:lastPrinted>
  <dcterms:modified xsi:type="dcterms:W3CDTF">2018-03-01T07:19:00Z</dcterms:modified>
  <cp:revision>14</cp:revision>
  <dc:subject/>
  <dc:title>załącznik nr 8</dc:title>
</cp:coreProperties>
</file>